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пгт. НОВЫЕ СЕРГ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 ,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6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18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753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1,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6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114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18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683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,493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конструкции из ПВХ,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,00841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1,68333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истемы ото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4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9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 3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6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7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 23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6.1.1. </w:t>
      </w:r>
      <w:r>
        <w:rPr>
          <w:rFonts w:cs="Times New Roman" w:ascii="Times New Roman" w:hAnsi="Times New Roman"/>
        </w:rPr>
        <w:t>Затраты на приобретение журналов элективных учебных предм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4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5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3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приобретение комплекса оснащения предмет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>
          <w:rFonts w:cs="Times New Roman" w:ascii="Times New Roman" w:hAnsi="Times New Roman"/>
        </w:rPr>
        <w:t xml:space="preserve">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,0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4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мытья посуды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окс-гель» 0,7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9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18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(гель) для мытья посуды,1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,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135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3 072,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яя оздоровительная площадк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25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учебно-полевые сборы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3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SpecZacup</cp:lastModifiedBy>
  <cp:lastPrinted>2025-04-08T11:41:00Z</cp:lastPrinted>
  <dcterms:modified xsi:type="dcterms:W3CDTF">2025-08-22T06:19:00Z</dcterms:modified>
  <cp:revision>103</cp:revision>
  <dc:subject/>
  <dc:title>Приложение № 1</dc:title>
</cp:coreProperties>
</file>